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Островского, 44/7, с кадастровым номером 44:27:040216:8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С. В. Назарова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Островского, 44/7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216:85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216:85, </w:t>
      </w:r>
      <w:r>
        <w:rPr>
          <w:rFonts w:cs="Times New Roman" w:ascii="Times New Roman" w:hAnsi="Times New Roman"/>
          <w:sz w:val="26"/>
          <w:szCs w:val="26"/>
        </w:rPr>
        <w:t xml:space="preserve">площадью 0,1049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Островского, 44/7, исключив минимальный отступы от северной, западной границ земельного участка, в целях реконструкции здания гараж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3:00Z</dcterms:modified>
  <cp:revision>110</cp:revision>
  <dc:subject/>
  <dc:title> </dc:title>
</cp:coreProperties>
</file>